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3"/>
        <w:gridCol w:w="1275"/>
      </w:tblGrid>
      <w:tr>
        <w:trPr/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ПАРАД НАДІЙ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28.02.2015 - 01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Parad Nadiy Juniors 1, Стандарт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4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1"/>
        <w:gridCol w:w="2468"/>
      </w:tblGrid>
      <w:tr>
        <w:trPr/>
        <w:tc>
          <w:tcPr>
            <w:tcW w:w="44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Kondratieva Irina, Moldova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Tonello Luca, Italy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Wood Snieguole, England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Балла Алексей, Киев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Беднягина Наталья, Киев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Васютяк Юрий, Киев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Гайдаш Александр, Харьков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Мальований Кирил, Днепропетровск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Машина Лариса, Киев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Рыбак Сергей, Киев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оронович Игор, Киев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Стадников Владимир, Киев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Францен Сергей, Харьков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70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ей, Харько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4"/>
        <w:gridCol w:w="532"/>
        <w:gridCol w:w="1818"/>
        <w:gridCol w:w="1641"/>
        <w:gridCol w:w="1212"/>
        <w:gridCol w:w="2332"/>
        <w:gridCol w:w="2923"/>
      </w:tblGrid>
      <w:tr>
        <w:trPr>
          <w:tblHeader w:val="true"/>
        </w:trPr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5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галев Богдан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машевська Анн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водчик Дарья,Переводчик Антон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7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зкровный Олександр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дій Діан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лич Марко,Гайдаш Александр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6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зоненко Георгий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тарчук Ксени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ич Марко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6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рещенко Олег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исюк Вероник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атьяна,Балла Алексей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пша Вадим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ожанська Анастасі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еднягина Наталья,Миркин Роман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тиненко Олег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твенцева Диан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итель Екатерина,Васюк Кирилл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9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лгов Нікіта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ова Олександр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амант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едоров Денис,Федорова Анна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6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ов Віктор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ртока Алін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зарова Марина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5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икитюк Антон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чук Єлизавет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ega-dance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оманкевич Ирина,Городниченко Вадим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0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фонін Михайло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бульська Дар`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щенко Алена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2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ронський Олексеый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ась Олес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еднягина Наталья,Миркин Роман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0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номаренко Кристофер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льдман Марін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ркин Роман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7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чка Антон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енко Валери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епропетровск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санс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еваный Кирилл,Малёваная Ольга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4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чишин Костянтин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ценко Анн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водчик Дарья,Переводчик Антон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15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821"/>
        <w:gridCol w:w="333"/>
      </w:tblGrid>
      <w:tr>
        <w:trPr/>
        <w:tc>
          <w:tcPr>
            <w:tcW w:w="782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4</w:t>
            </w:r>
          </w:p>
          <w:tbl>
            <w:tblPr>
              <w:tblW w:w="756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XX--X</w:t>
                  </w:r>
                </w:p>
              </w:tc>
            </w:tr>
            <w:tr>
              <w:trPr/>
              <w:tc>
                <w:tcPr>
                  <w:tcW w:w="756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8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Style16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Style16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Style16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Style16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Style16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Style16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Style16"/>
        <w:spacing w:before="28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овільний вальс ( SW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5 5 6 1 7 4 6 5 4 5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7 2 5 4 6 5 7 6 7 3 7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1 1 6 5 6 5 3 6 6 3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4 4 2 1 3 2 4 2 1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3 2 3 3 1 1 1 5 2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7 7 7 4 7 4 7 3 7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6 3 5 2 2 3 2 1 4 4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Танго ( TA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4 6 2 6 4 6 5 6 6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1 5 4 7 5 7 6 7 4 7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7 3 2 7 5 6 5 4 3 5 4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5 4 1 1 3 1 3 1 2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2 1 3 2 1 2 1 5 1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7 7 6 4 7 4 7 4 7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6 3 5 3 2 3 2 2 3 3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Віденський вальс ( VW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5 6 2 7 5 7 4 6 1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2 5 4 6 6 6 6 7 4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1 1 7 4 4 5 5 3 6 4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4 4 1 1 3 1 3 1 2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6 3 3 2 1 2 1 4 3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7 7 7 5 5 7 4 7 5 7 7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3 2 6 3 2 3 2 2 5 3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Фокстрот ( F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5 6 1 7 4 5 4 6 4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2 5 5 6 6 6 5 7 5 7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1 2 7 5 5 7 6 5 3 4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7 4 2 1 3 1 2 1 2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4 3 3 2 1 2 1 4 6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7 6 7 4 4 7 4 7 3 7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3 1 6 3 2 3 3 2 1 3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Квікстеп ( Q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7 5 6 2 7 5 6 5 6 6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4 4 4 4 4 7 6 7 5 7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5 3 3 7 6 6 5 4 4 4 4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6 5 1 1 3 1 2 1 2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1 2 3 3 2 2 1 3 3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7 7 5 5 7 4 7 5 7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2 1 6 2 1 3 3 2 1 3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1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9:41:00Z</dcterms:created>
  <dc:creator>Nadiya Tkachenko</dc:creator>
  <dc:description/>
  <cp:keywords/>
  <dc:language>en-US</dc:language>
  <cp:lastModifiedBy>Nadiya Tkachenko</cp:lastModifiedBy>
  <dcterms:modified xsi:type="dcterms:W3CDTF">2015-03-01T19:41:00Z</dcterms:modified>
  <cp:revision>3</cp:revision>
  <dc:subject/>
  <dc:title>Протокол - "ПАРАД НАДІЙ - 2015" - Parad Nadiy Juniors 1 - Стандарт</dc:title>
</cp:coreProperties>
</file>